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RORS248/MOL/TD1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9 582  EUR, echivalent RON, calculată utilizând cursul de schimb Inforeuro din luna august 2019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22.08.2019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SubsolCaracter">
    <w:name w:val="Subsol Caracte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19-08-13T07:55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